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zd1211-firmware 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5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KJrwFyf23Z/5xy3rAOHup0HJ5XqbO25Ql4WUN0pJUyulaLhcxighTSeIVd1UPIFLZziSmG6
wWporKwUPMDCoNd6R3LJf9aLU8azJMuAADtQAt656Dx3yYGWLsgWraXe2ns//kOx6b4jNT7+
i3PJmSzPm4ArzPOjX3DbfTGvg+OolRsIx49G1LtjAN3FUTqESJ5DJ7/bLowvCyBI22zg/YVO
gdNsGIAw5j7tIEPFsO</vt:lpwstr>
  </property>
  <property fmtid="{D5CDD505-2E9C-101B-9397-08002B2CF9AE}" pid="3" name="_2015_ms_pID_7253431">
    <vt:lpwstr>T/2HqVb8Emv1vBz+E3bq9qpRyyfaIU5AEamtnYaAQiZA6aClrYUTQo
FGNUGlCZt2H/Dwcj6c7xDxuXyrzTjjupSyizlDjHjDPZ+X3htE40p3lVhkRaNxXrbMH/Bm0v
Cwg5Y4Ksy9xo2b5ZewOU861KGj2PctA68vrqb0ykD03NUWOQ5xNVJmgC98FWnL1gvSDC3bBQ
iNQAQV53D/Wi0BKBCmIo/eIMzEOsWiEcvKGm</vt:lpwstr>
  </property>
  <property fmtid="{D5CDD505-2E9C-101B-9397-08002B2CF9AE}" pid="4" name="_2015_ms_pID_7253431_00">
    <vt:lpwstr>_2015_ms_pID_7253431</vt:lpwstr>
  </property>
  <property fmtid="{D5CDD505-2E9C-101B-9397-08002B2CF9AE}" pid="5" name="_2015_ms_pID_7253432">
    <vt:lpwstr>7rIV1B5CSfGpqIzoXi3IgxI7KETiVJj4PVLa
eB9YhZNQ1MhK5w4/gAtmg2RrbxCWqiJgT1SfSeh0ijNRFaVycm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